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04"/>
        <w:jc w:val="left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ЗАКОН</w:t>
      </w:r>
    </w:p>
    <w:p>
      <w:pPr>
        <w:pStyle w:val="TextBody"/>
        <w:spacing w:lineRule="auto" w:line="204"/>
        <w:jc w:val="left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УЛЬЯНОВСКОЙ ОБЛАСТИ</w:t>
      </w:r>
    </w:p>
    <w:p>
      <w:pPr>
        <w:pStyle w:val="TextBody"/>
        <w:spacing w:lineRule="auto" w:line="204"/>
        <w:jc w:val="left"/>
        <w:rPr>
          <w:b/>
          <w:b/>
        </w:rPr>
      </w:pPr>
      <w:r>
        <w:rPr>
          <w:b/>
        </w:rPr>
      </w:r>
    </w:p>
    <w:p>
      <w:pPr>
        <w:pStyle w:val="TextBody"/>
        <w:spacing w:lineRule="auto" w:line="204"/>
        <w:jc w:val="left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О внесении изменений в Закон Ульяновской области «Об утверждении </w:t>
      </w:r>
    </w:p>
    <w:p>
      <w:pPr>
        <w:pStyle w:val="TextBody"/>
        <w:rPr>
          <w:b/>
          <w:b/>
        </w:rPr>
      </w:pPr>
      <w:r>
        <w:rPr>
          <w:b/>
        </w:rPr>
        <w:t>областной целевой программы «Школьный автобус» на 2007-2009 годы»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</w:t>
      </w:r>
      <w:r>
        <w:rPr/>
        <w:t>Принят Законодательным Собранием Ульяновской области 9 июля 2009 г.</w:t>
      </w:r>
    </w:p>
    <w:p>
      <w:pPr>
        <w:pStyle w:val="Normal"/>
        <w:rPr/>
      </w:pPr>
      <w:r>
        <w:rPr/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auto" w:line="34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областную целевую программу «Школьный автобус» на 2007-2009 годы, утверждённую Законом Ульяновской области от 2 мая 2007 года  № 60-ЗО «Об утверждении областной целевой программы «Школьный автобус» на 2007-2009 годы» («Ульяновская правда» от 05.05.2007 № 37; от 13.11.2007 № 96; от 13.02.2008 № 12; от 05.12.2008 № 99; от 03.06.2009 № 41-42), следующие изменения:</w:t>
      </w:r>
    </w:p>
    <w:p>
      <w:pPr>
        <w:pStyle w:val="Normal"/>
        <w:spacing w:lineRule="auto" w:line="348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) в паспорте Программы:</w:t>
      </w:r>
    </w:p>
    <w:p>
      <w:pPr>
        <w:pStyle w:val="Normal"/>
        <w:spacing w:lineRule="auto" w:line="348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в строке «Целевые показатели Программы» цифры «28» заменить цифрами «95»;</w:t>
      </w:r>
    </w:p>
    <w:p>
      <w:pPr>
        <w:pStyle w:val="Normal"/>
        <w:spacing w:lineRule="auto" w:line="348"/>
        <w:jc w:val="both"/>
        <w:rPr/>
      </w:pPr>
      <w:r>
        <w:rPr>
          <w:sz w:val="28"/>
          <w:szCs w:val="28"/>
        </w:rPr>
        <w:tab/>
        <w:t>б) в строке «Объём и источники финансирования Программы»:</w:t>
      </w:r>
    </w:p>
    <w:p>
      <w:pPr>
        <w:pStyle w:val="Normal"/>
        <w:spacing w:lineRule="auto" w:line="34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слова «средств» дополнить словами «федерального бюджета и»;</w:t>
      </w:r>
    </w:p>
    <w:p>
      <w:pPr>
        <w:pStyle w:val="Normal"/>
        <w:spacing w:lineRule="auto" w:line="34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ифры «75442,0» заменить цифрами «138242,048», цифры «29700,0» заменить цифрами «92500,048»;</w:t>
      </w:r>
    </w:p>
    <w:p>
      <w:pPr>
        <w:pStyle w:val="Normal"/>
        <w:spacing w:lineRule="auto" w:line="348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абзац третий строки «Ожидаемые результаты реализации Программы» изложить в следующей редакции:</w:t>
      </w:r>
    </w:p>
    <w:p>
      <w:pPr>
        <w:pStyle w:val="Normal"/>
        <w:spacing w:lineRule="auto" w:line="348"/>
        <w:jc w:val="both"/>
        <w:rPr>
          <w:sz w:val="28"/>
          <w:szCs w:val="28"/>
        </w:rPr>
      </w:pPr>
      <w:r>
        <w:rPr>
          <w:sz w:val="28"/>
          <w:szCs w:val="28"/>
        </w:rPr>
        <w:tab/>
        <w:t>«в 2009 году приобретение 95 автобусов позволит организовать 95 новых маршрутов, что связано с закрытием муниципальных общеобразовательных учреждений.»;</w:t>
      </w:r>
    </w:p>
    <w:p>
      <w:pPr>
        <w:pStyle w:val="Normal"/>
        <w:spacing w:lineRule="auto" w:line="348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в разделе 3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) цифры «84» заменить цифрами «151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таблицу 1 изложить в следующе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/>
        <w:t>«Таблица 1</w:t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420"/>
        <w:gridCol w:w="1620"/>
        <w:gridCol w:w="1240"/>
        <w:gridCol w:w="1460"/>
        <w:gridCol w:w="1260"/>
        <w:gridCol w:w="540"/>
      </w:tblGrid>
      <w:tr>
        <w:trPr>
          <w:trHeight w:val="255" w:hRule="atLeast"/>
        </w:trPr>
        <w:tc>
          <w:tcPr>
            <w:tcW w:w="9735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спределение школьных автобусов,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73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обретённых в рамках реализации Программы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               муниципального            образования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е количество автобусов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его по Программе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.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.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9" w:leader="none"/>
                <w:tab w:val="left" w:pos="627" w:leader="none"/>
              </w:tabs>
              <w:ind w:left="-93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9" w:leader="none"/>
              </w:tabs>
              <w:ind w:lef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9" w:leader="none"/>
              </w:tabs>
              <w:ind w:lef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9" w:leader="none"/>
              </w:tabs>
              <w:ind w:lef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арыш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9" w:leader="none"/>
              </w:tabs>
              <w:ind w:lef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9" w:leader="none"/>
              </w:tabs>
              <w:ind w:lef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9" w:leader="none"/>
              </w:tabs>
              <w:ind w:lef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9" w:leader="none"/>
              </w:tabs>
              <w:ind w:lef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9" w:leader="none"/>
              </w:tabs>
              <w:ind w:lef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9" w:leader="none"/>
              </w:tabs>
              <w:ind w:lef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9" w:leader="none"/>
              </w:tabs>
              <w:ind w:lef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9" w:leader="none"/>
              </w:tabs>
              <w:ind w:lef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9" w:leader="none"/>
              </w:tabs>
              <w:ind w:lef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9" w:leader="none"/>
              </w:tabs>
              <w:ind w:lef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9" w:leader="none"/>
              </w:tabs>
              <w:ind w:lef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9" w:leader="none"/>
              </w:tabs>
              <w:ind w:lef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9" w:leader="none"/>
              </w:tabs>
              <w:ind w:lef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9" w:leader="none"/>
              </w:tabs>
              <w:ind w:lef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9" w:leader="none"/>
              </w:tabs>
              <w:ind w:lef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9" w:leader="none"/>
              </w:tabs>
              <w:ind w:lef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9" w:leader="none"/>
              </w:tabs>
              <w:ind w:lef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9" w:leader="none"/>
              </w:tabs>
              <w:ind w:lef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9" w:leader="none"/>
              </w:tabs>
              <w:ind w:lef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9" w:leader="none"/>
              </w:tabs>
              <w:ind w:lef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9" w:leader="none"/>
              </w:tabs>
              <w:ind w:lef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  <w:lang w:val="en-US"/>
              </w:rPr>
              <w:t>5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9</w:t>
            </w:r>
            <w:r>
              <w:rPr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»;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) в разделе 4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) абзац первый после слова «средств» дополнить словами «федерального бюджета 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таблицу 2 изложить в следующей редакции: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«Таблица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обеспечение Программы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(тыс. рублей,</w:t>
      </w:r>
      <w:r>
        <w:rPr/>
        <w:t xml:space="preserve"> в ценах соответствующих лет)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1620"/>
        <w:gridCol w:w="1800"/>
        <w:gridCol w:w="1440"/>
        <w:gridCol w:w="1440"/>
        <w:gridCol w:w="360"/>
      </w:tblGrid>
      <w:tr>
        <w:trPr>
          <w:cantSplit w:val="true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0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6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финансирования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04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-2009 годы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04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04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 год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04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из них: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242,04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74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68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00,048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04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442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74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68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00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04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  <w:p>
            <w:pPr>
              <w:pStyle w:val="ConsPlusNormal"/>
              <w:widowControl/>
              <w:spacing w:lineRule="auto" w:line="204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соответствии с Федеральным законом от 24.11.2008 № 204-ФЗ «О федеральном бюджете на 2009 год и на плановый период 2010 и 2011 годов» и постановлением Правительства Российской Федерации от 24.03.2009 № 25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800,0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800,048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в абзаце втором раздела 5 цифры «28» заменить цифрами «95»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5) в разделе 8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а) в абзаце втором цифры «33» заменить цифрами «100»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б) в абзаце третьем цифры «84» заменить цифрами «151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одновременно со вступлением в силу      Закона Ульяновской области «О внесении изменений в Закон Ульяновской области «Об областном бюджете Ульяновской области на 2009 год и на плановый        период 2010 и 2011 годов», предусматривающего увеличение размера ассигнований, выделяемых на финансирование областной целевой программы «Школьный автобус» на 2007-2009 годы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</w:rPr>
        <w:t>Губернатор Ульяновской области                                                      С.И.Морозов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4 июля 2009 года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91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506ак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10:25:00Z</dcterms:created>
  <dc:creator>Наталья</dc:creator>
  <dc:description/>
  <cp:keywords/>
  <dc:language>en-US</dc:language>
  <cp:lastModifiedBy>user</cp:lastModifiedBy>
  <cp:lastPrinted>2009-06-30T09:17:00Z</cp:lastPrinted>
  <dcterms:modified xsi:type="dcterms:W3CDTF">2009-07-17T10:25:00Z</dcterms:modified>
  <cp:revision>2</cp:revision>
  <dc:subject/>
  <dc:title>ПРОЕКТ</dc:title>
</cp:coreProperties>
</file>